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01619235"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25830286"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77469867"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89665542"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01076974"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31785753"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07862697"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71944827"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61058564"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66228415"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47303750"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85645292"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1490142"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02762644"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89050205"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04258593"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25704211"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1260220"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58351795"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6546416"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69559220"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65463408"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39589020"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61340985"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73902872"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9139814"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53493069"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61997466"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77470524"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38502840"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70383527"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88259726"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05265677"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0730695"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10122231"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87908226"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669759011"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31182090"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00658285"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03217408"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44710335"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61774409"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760125561"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42975699"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67168790"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18314191"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48985060"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78423271"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23511079"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270965239"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877475006"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5842271"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49427864"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1381809"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71707437"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55064686"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38918546"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55537718"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04987244"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